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u w:val="single"/>
        </w:rPr>
      </w:pPr>
      <w:r>
        <w:rPr>
          <w:b/>
          <w:u w:val="single"/>
        </w:rPr>
        <w:t>Practice Multiple Choice Questions:</w:t>
      </w:r>
    </w:p>
    <w:p>
      <w:pPr>
        <w:pStyle w:val="Normal"/>
        <w:ind w:left="720" w:hanging="7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)</w:t>
        <w:tab/>
        <w:t>Which of the following is NOT a laboratory safety rul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You should never mix acids with bas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You should tie back your long hai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You should never add water to aci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All of the above are valid safety rul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sz w:val="20"/>
        </w:rPr>
        <w:t>2)</w:t>
        <w:tab/>
        <w:t>What piece of laboratory equipment is best-suited for accurately measuring the volume of a liquid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graduated cylinde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beake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Erlenmeyer flask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)</w:t>
        <w:tab/>
        <w:t>Which piece of laboratory equipment can be used to store chemicals for long periods of tim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buret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evaporating dish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beake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)</w:t>
        <w:tab/>
        <w:t>The independent variable in an experiment i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variable you hope to observe in an experim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 variable you change in an experim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variable that isn’t changed in an experim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is correct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)</w:t>
        <w:tab/>
        <w:t>“Qualitative results” refer to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Results that can be observed during an experim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Results that are difficult to observe during an experim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Results that require numerical data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6)</w:t>
        <w:tab/>
        <w:t>When drawing a graph that measures family average income over a period of 50 years, the independent variable i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Incom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Averag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Year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It is impossible to say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)</w:t>
        <w:tab/>
        <w:t>Accuracy is defined a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A measure of how often an experimental value can be repeated.</w:t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 xml:space="preserve">The closeness of a measured value to the real value.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number of significant figures used in a measurem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8)</w:t>
        <w:tab/>
        <w:t>How many significant figures are present in the number 10,450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re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fou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fi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  <w:r>
        <w:br w:type="page"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9)</w:t>
        <w:tab/>
        <w:t>What is the appropriate SI unit for distanc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centimeter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inch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meter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kilometer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0)</w:t>
        <w:tab/>
        <w:t>How many decimeters are there in 15 centimeters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150 d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1.5 d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0.15 d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1)</w:t>
        <w:tab/>
        <w:t>How many kilograms are there in 4.21 pounds?  There are 2.2 pounds in 1 kilogra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9.26 kg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1.91 kg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0.523 kg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2)</w:t>
        <w:tab/>
        <w:t>A homogenous material is defined as being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An element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Any material with uniform compositi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Synonymous with “solution”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3)</w:t>
        <w:tab/>
        <w:t>An example of a chemical property i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density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mas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acidity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solubility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4)</w:t>
        <w:tab/>
        <w:t>“Exothermic” processe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Absorb energy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Give off energy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Have no energy chang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It is impossible to predict the energy change of an exothermic proces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5)</w:t>
        <w:tab/>
        <w:t>Intrinsic properties are properties that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Don’t depend on the amount of material pres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Depend on the amount of material pres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Cannot be measured without performing a chemical reaction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6)</w:t>
        <w:tab/>
        <w:t>What is the density of an object with a volume of 15 mL and a mass of 42 grams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0.352 g/m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2.80 g/m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630 g/m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7)</w:t>
        <w:tab/>
        <w:t>Which of the following is not one of Dalton’s laws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Atoms are indestructibl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Atoms of the same element have isotopes with different masse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Atoms of different elements have different chemical and physical propertie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All of these are examples of Dalton’s laws.</w:t>
      </w:r>
      <w:r>
        <w:br w:type="page"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8)</w:t>
        <w:tab/>
        <w:t>The “plum pudding” model of the atom was devised by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Dalt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Democritu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Rutherfor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 answers is correct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9)</w:t>
        <w:tab/>
        <w:t>Bohr’s model of the atom was able to accurately explain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Why spectral lines appear when atoms are heated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 energies of the spectral lines for each elem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Why electrons travel in circular orbits around the nucleu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 answers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0)</w:t>
        <w:tab/>
        <w:t>What subatomic particle has a mass of one atomic mass unit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prot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neutr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electr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1)</w:t>
        <w:tab/>
        <w:t>How many electrons does iron hav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26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30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56</w:t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It depends on the isotope of ir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2)</w:t>
        <w:tab/>
        <w:t>True or false:  All isotopes are radioactiv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ru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Fal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3)</w:t>
        <w:tab/>
        <w:t>Mass spectrometers separate isotopes of different elements based on their:</w:t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mas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electric charg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mass divided by electric charg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4)</w:t>
        <w:tab/>
        <w:t>What percent of atoms of magnesium have a mass of exactly 24 amu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100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70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30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0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5)</w:t>
        <w:tab/>
        <w:t>The colors of light given off when a sample is heated corresponds to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energy difference between the ground state and excited state of an elem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 amount of energy added to the sampl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heat of the elem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6)</w:t>
        <w:tab/>
        <w:t>“Line spectra” are caused primarily by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existence of many ground states in an ato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 existence of many excited states in an ato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existence of many atoms in a typical sampl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</w:t>
      </w:r>
      <w:r>
        <w:br w:type="page"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7)</w:t>
        <w:tab/>
        <w:t>A continuous spectrum is caused primarily by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presence of so many excited states that the lines all blur together into a rainbow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 presence of so many ground states that the lines all blur together into a rainbow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presence of many atoms in a typical sample.</w:t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8)</w:t>
        <w:tab/>
        <w:t xml:space="preserve">Which of the following is true of the distance of an electron from the nucleus of a </w:t>
      </w:r>
      <w:r>
        <w:rPr>
          <w:sz w:val="20"/>
          <w:vertAlign w:val="superscript"/>
        </w:rPr>
        <w:t>1</w:t>
      </w:r>
      <w:r>
        <w:rPr>
          <w:sz w:val="20"/>
        </w:rPr>
        <w:t>H atom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It is 1 amu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It remains constant over time.</w:t>
      </w:r>
    </w:p>
    <w:p>
      <w:pPr>
        <w:pStyle w:val="Normal"/>
        <w:ind w:left="720" w:hanging="720"/>
        <w:rPr/>
      </w:pPr>
      <w:r>
        <w:rPr>
          <w:sz w:val="20"/>
        </w:rPr>
        <w:tab/>
        <w:t>c)</w:t>
        <w:tab/>
        <w:t>its distance at any given time can only be predicted by looking at a “wavefunction”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It is impossible to say where an electron will be at any given tim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9)</w:t>
        <w:tab/>
        <w:t>Orbitals hold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A maximum of one electron each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A maximum of two electrons each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A number of electrons that depends on the energy level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A number of electrons that depends on the type of orbital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0)</w:t>
        <w:tab/>
        <w:t>Which type of orbital looks like a figure-8 when drawn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s-orbita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p-orbita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d-orbita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f-orbita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1)</w:t>
        <w:tab/>
        <w:t>Which of the following is not an allowed value for the angular momentum quantum number of an atom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-1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0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+1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 is disallowe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2)</w:t>
        <w:tab/>
        <w:t>The magnetic quantum number of an orbital define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energy level of the orbita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 shape of the orbita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spatial orientation of the orbita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The spin of the electrons in the orbita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3)</w:t>
        <w:tab/>
        <w:t>Which of the following typically has a low melting point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metal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nonmetal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metalloid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transition metal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4)</w:t>
        <w:tab/>
        <w:t>The difference between a “family” and a “group” in the periodic table is that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Families are columns and groups are row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Families are rows and groups are column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Families determine the energy level of an element and groups determine their propertie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 is true.</w:t>
      </w:r>
      <w:r>
        <w:br w:type="page"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5)</w:t>
        <w:tab/>
        <w:t>Which of the following elements has three valence electrons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lithiu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bor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nitroge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6)</w:t>
        <w:tab/>
        <w:t>The electron configuration for gallium is:</w:t>
      </w:r>
    </w:p>
    <w:p>
      <w:pPr>
        <w:pStyle w:val="Normal"/>
        <w:ind w:left="720" w:hanging="720"/>
        <w:rPr/>
      </w:pPr>
      <w:r>
        <w:rPr>
          <w:sz w:val="20"/>
        </w:rPr>
        <w:tab/>
        <w:t>a)</w:t>
        <w:tab/>
        <w:t>[Ar] 4s</w:t>
      </w:r>
      <w:r>
        <w:rPr>
          <w:sz w:val="20"/>
          <w:vertAlign w:val="superscript"/>
        </w:rPr>
        <w:t>2</w:t>
      </w:r>
      <w:r>
        <w:rPr>
          <w:sz w:val="20"/>
        </w:rPr>
        <w:t>4d</w:t>
      </w:r>
      <w:r>
        <w:rPr>
          <w:sz w:val="20"/>
          <w:vertAlign w:val="superscript"/>
        </w:rPr>
        <w:t>10</w:t>
      </w:r>
      <w:r>
        <w:rPr>
          <w:sz w:val="20"/>
        </w:rPr>
        <w:t>4p</w:t>
      </w:r>
      <w:r>
        <w:rPr>
          <w:sz w:val="20"/>
          <w:vertAlign w:val="superscript"/>
        </w:rPr>
        <w:t>1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[Ar] 4s</w:t>
      </w:r>
      <w:r>
        <w:rPr>
          <w:sz w:val="20"/>
          <w:vertAlign w:val="superscript"/>
        </w:rPr>
        <w:t>2</w:t>
      </w:r>
      <w:r>
        <w:rPr>
          <w:sz w:val="20"/>
        </w:rPr>
        <w:t>3d</w:t>
      </w:r>
      <w:r>
        <w:rPr>
          <w:sz w:val="20"/>
          <w:vertAlign w:val="superscript"/>
        </w:rPr>
        <w:t>10</w:t>
      </w:r>
      <w:r>
        <w:rPr>
          <w:sz w:val="20"/>
        </w:rPr>
        <w:t>3p</w:t>
      </w:r>
      <w:r>
        <w:rPr>
          <w:sz w:val="20"/>
          <w:vertAlign w:val="superscript"/>
        </w:rPr>
        <w:t>1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[Ar] 4s</w:t>
      </w:r>
      <w:r>
        <w:rPr>
          <w:sz w:val="20"/>
          <w:vertAlign w:val="superscript"/>
        </w:rPr>
        <w:t>2</w:t>
      </w:r>
      <w:r>
        <w:rPr>
          <w:sz w:val="20"/>
        </w:rPr>
        <w:t>3d</w:t>
      </w:r>
      <w:r>
        <w:rPr>
          <w:sz w:val="20"/>
          <w:vertAlign w:val="superscript"/>
        </w:rPr>
        <w:t>10</w:t>
      </w:r>
      <w:r>
        <w:rPr>
          <w:sz w:val="20"/>
        </w:rPr>
        <w:t>4p</w:t>
      </w:r>
      <w:r>
        <w:rPr>
          <w:sz w:val="20"/>
          <w:vertAlign w:val="superscript"/>
        </w:rPr>
        <w:t>1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answers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7)</w:t>
        <w:tab/>
        <w:t>What section of the periodic table is a very strong oxidizer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alkali metal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lanthanid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halogen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answers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8)</w:t>
        <w:tab/>
        <w:t>Which element has the largest atomic radius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fluorin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carb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i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iodin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9)</w:t>
        <w:tab/>
        <w:t>The shielding effect explains why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electronegativity of fluorine is greater than that of bromin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 electronegativity of fluorine is greater than that of bor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electronegativity of fluorine is smaller than that of galliu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answers is correct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0)</w:t>
        <w:tab/>
        <w:t>The octet rule explains why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electronegativity of fluorine is greater than that of bromin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 electronegativity of fluorine is greater than that of bor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electronegativity of fluorine is smaller than that of galliu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answers is correct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1)</w:t>
        <w:tab/>
        <w:t>Cations have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Positive charg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Negative charg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No charg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It is impossible to predict the charge on a cation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2)</w:t>
        <w:tab/>
        <w:t>Which pair of atoms would most likely form an ionic compound when bonded to each other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calcium and fluorin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silicon and nitroge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wo oxygen ato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 would probably form an ionic compoun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3)</w:t>
        <w:tab/>
        <w:t>Which of the following is NOT a property of a salt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y have ordered packing arrangements called “lattices”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y conduct electricity when dissolved in water or molten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y have a low melting point but a high boiling poi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They are brittle.</w:t>
      </w:r>
      <w:r>
        <w:br w:type="page"/>
      </w:r>
    </w:p>
    <w:p>
      <w:pPr>
        <w:pStyle w:val="Normal"/>
        <w:ind w:left="720" w:hanging="720"/>
        <w:rPr/>
      </w:pPr>
      <w:r>
        <w:rPr>
          <w:sz w:val="20"/>
        </w:rPr>
        <w:t>44)</w:t>
        <w:tab/>
        <w:t>The chemical name for Fe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i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iron ox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iron (II) ox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iron (III) ox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iron (VI) ox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5)</w:t>
        <w:tab/>
        <w:t>The percent composition of aluminum in aluminum (III) hydroxide i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50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25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14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answers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6)</w:t>
        <w:tab/>
        <w:t>Hydrates are defined a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compounds with water molecules attached to the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compounds that have had their water molecules remove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compounds that have been heated to high temperatur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answers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7)</w:t>
        <w:tab/>
        <w:t>Why do two nonmetals generally form covalent bonds with one another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y have similar siz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y have similar electronegativiti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Nonmetals prefer to share electrons rather than transfer the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8)</w:t>
        <w:tab/>
        <w:t>Why do covalent compounds usually have lower melting and boiling points than ionic compounds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No bonds need to be broken to melt a covalent compound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 intermolecular forces in ionic compounds are weaker than those in covalent compound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Covalent molecules have higher electron affinities than ionic molecule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9)</w:t>
        <w:tab/>
        <w:t>Why doesn’t water conduct electricity well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Huh?  Water is an excellent conductor of electricity!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Pure water contains very few ion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hydrogen bonding in water cause the molecules to move slowly from one place to another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sz w:val="20"/>
        </w:rPr>
        <w:t>50)</w:t>
        <w:tab/>
        <w:t>N</w:t>
      </w:r>
      <w:r>
        <w:rPr>
          <w:sz w:val="20"/>
          <w:vertAlign w:val="subscript"/>
        </w:rPr>
        <w:t>2</w:t>
      </w:r>
      <w:r>
        <w:rPr>
          <w:sz w:val="20"/>
        </w:rPr>
        <w:t>S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is properly named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nitrogen sulf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nitrogen (III) sulf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nitrogen (II) sulf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1)</w:t>
        <w:tab/>
        <w:t>The difference between a molecular and structural formula is that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Molecular formulas give you the ratios of the elements in a compound, while structural formulas tell you how many atoms of each element are pres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Molecular formulas tell you where the atoms in a compound are, while structural formulas don’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Molecular formulas don’t tell you where the atoms in a compound are, while structural formulas do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 is correct.</w:t>
      </w:r>
      <w:r>
        <w:br w:type="page"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2)</w:t>
        <w:tab/>
        <w:t>What is the total number of lone pairs in carbon disulfid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wo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fou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eight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twel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3)</w:t>
        <w:tab/>
        <w:t>What is the bond angle in nitrogen trichlorid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120</w:t>
      </w:r>
      <w:r>
        <w:rPr>
          <w:sz w:val="20"/>
          <w:vertAlign w:val="superscript"/>
        </w:rPr>
        <w:t>0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109.5</w:t>
      </w:r>
      <w:r>
        <w:rPr>
          <w:sz w:val="20"/>
          <w:vertAlign w:val="superscript"/>
        </w:rPr>
        <w:t>0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107.5</w:t>
      </w:r>
      <w:r>
        <w:rPr>
          <w:sz w:val="20"/>
          <w:vertAlign w:val="superscript"/>
        </w:rPr>
        <w:t>0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90</w:t>
      </w:r>
      <w:r>
        <w:rPr>
          <w:sz w:val="20"/>
          <w:vertAlign w:val="superscript"/>
        </w:rPr>
        <w:t>0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4)</w:t>
        <w:tab/>
        <w:t>What is the shape of nitrogen trichlorid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rigonal plana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rigonal pyramida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etrahedra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5)</w:t>
        <w:tab/>
        <w:t>VSEPR basically states that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repulsion of atomic nuclei help determine the shapes of covalent molecule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 repulsion between electrons helps determine the shapes of covalent molecule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repulsion between bonds helps determine the shapes of covalent molecule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statements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6)</w:t>
        <w:tab/>
        <w:t>What is the molar mass of iron (III) hydroxid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73 grams/mo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90 grams/mo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107 grams/mo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7)</w:t>
        <w:tab/>
        <w:t>How many grams are there in 2.1 moles of sodium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48.3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0.0913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11.0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is correct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8)</w:t>
        <w:tab/>
        <w:t>How many molecules are there in 45 grams of aluminum trifluoride?</w:t>
      </w:r>
    </w:p>
    <w:p>
      <w:pPr>
        <w:pStyle w:val="Normal"/>
        <w:ind w:left="720" w:hanging="720"/>
        <w:rPr/>
      </w:pPr>
      <w:r>
        <w:rPr>
          <w:sz w:val="20"/>
        </w:rPr>
        <w:tab/>
        <w:t>a)</w:t>
        <w:tab/>
        <w:t>2.28 x 10</w:t>
      </w:r>
      <w:r>
        <w:rPr>
          <w:sz w:val="20"/>
          <w:vertAlign w:val="superscript"/>
        </w:rPr>
        <w:t>27</w:t>
      </w:r>
      <w:r>
        <w:rPr>
          <w:sz w:val="20"/>
        </w:rPr>
        <w:t xml:space="preserve"> molecules</w:t>
      </w:r>
    </w:p>
    <w:p>
      <w:pPr>
        <w:pStyle w:val="Normal"/>
        <w:ind w:left="720" w:hanging="720"/>
        <w:rPr/>
      </w:pPr>
      <w:r>
        <w:rPr>
          <w:sz w:val="20"/>
        </w:rPr>
        <w:tab/>
        <w:t>b)</w:t>
        <w:tab/>
        <w:t>3.23 x 10</w:t>
      </w:r>
      <w:r>
        <w:rPr>
          <w:sz w:val="20"/>
          <w:vertAlign w:val="superscript"/>
        </w:rPr>
        <w:t>23</w:t>
      </w:r>
      <w:r>
        <w:rPr>
          <w:sz w:val="20"/>
        </w:rPr>
        <w:t xml:space="preserve"> molecules</w:t>
      </w:r>
    </w:p>
    <w:p>
      <w:pPr>
        <w:pStyle w:val="Normal"/>
        <w:ind w:left="720" w:hanging="720"/>
        <w:rPr/>
      </w:pPr>
      <w:r>
        <w:rPr>
          <w:sz w:val="20"/>
        </w:rPr>
        <w:tab/>
        <w:t>c)</w:t>
        <w:tab/>
        <w:t>1.12 x 10</w:t>
      </w:r>
      <w:r>
        <w:rPr>
          <w:sz w:val="20"/>
          <w:vertAlign w:val="superscript"/>
        </w:rPr>
        <w:t>24</w:t>
      </w:r>
      <w:r>
        <w:rPr>
          <w:sz w:val="20"/>
        </w:rPr>
        <w:t xml:space="preserve"> molecul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is correct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9)</w:t>
        <w:tab/>
        <w:t>Lead (III) chloride reacts with calcium hydroxide to form calcium chloride and lead (III) hydroxide.  What are the coefficients for this reaction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3, 2, 2, 3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2, 3, 2, 3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2, 3, 3, 2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60)</w:t>
        <w:tab/>
        <w:t>The symbol (s) after a chemical compound lets you know that it i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soluble in wate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insoluble in wate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a soli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61)</w:t>
        <w:tab/>
        <w:t>When water and carbon dioxide are formed during an exothermic reaction, it’s probably a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synthesis reacti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combustion reacti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single displacement reacti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double displacement reacti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62)</w:t>
        <w:tab/>
        <w:t>If we want to make 150 grams of sodium sulfate by reacting ammonia with sulfuric acid, how much ammonia will be needed?</w:t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19.3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38.6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77.2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sz w:val="20"/>
        </w:rPr>
        <w:t>63)</w:t>
        <w:tab/>
        <w:t>How many grams of carbon dioxide will be formed when 100 grams of CH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is burned in oxygen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122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244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488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64)</w:t>
        <w:tab/>
        <w:t>If the theoretical yield for a reaction was 156 grams and I actually made 122 grams of the product, what is my percent yield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78.2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128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19.0%</w:t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65)</w:t>
        <w:tab/>
        <w:t>Carbon disulfide undergoes a single displacement reaction with oxygen to form carbon dioxide.  If 100 grams of carbon dioxide are reacted with 50 grams of oxygen, what will the limiting reagent b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carbon disulf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carbon diox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oxyge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sulfu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66)</w:t>
        <w:tab/>
        <w:t>Hydrochloric acid reacts with calcium to form hydrogen and calcium chloride.  If 100 grams of hydrochloric acid reacts with 100 grams of calcium chloride, what is the limiting reagent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hydrochloric aci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hydroge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calcium chlor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calciu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sz w:val="20"/>
        </w:rPr>
        <w:t>67)</w:t>
        <w:tab/>
        <w:t>For the reaction in problem 66, how much of the nonlimiting reagent will be left over after the reaction is complete?</w:t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54.8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45.2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2.74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68)</w:t>
        <w:tab/>
        <w:t>Which are stronger, intramolecular forces or intermolecular forces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Intramolecular forc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Intermolecular forces</w:t>
      </w:r>
      <w:r>
        <w:br w:type="page"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69)</w:t>
        <w:tab/>
        <w:t>Which compound is probably most polar of the following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boron trichlor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oxygen difluor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silicon tetrafluor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selenium difluor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0)</w:t>
        <w:tab/>
        <w:t>Which of the following compounds is NOT polar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ammonia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nitric aci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methan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1)</w:t>
        <w:tab/>
        <w:t>Why are organic molecules usually not very polar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y contain carbon, which is nonpolar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y have a high degree of symmetry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electronegativities of carbon and hydrogen are similar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More than one of the abov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2)</w:t>
        <w:tab/>
        <w:t>What compound will most likely have the lowest melting and boiling point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aluminum trifluor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nitrogen trichlor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fluorin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 xml:space="preserve">hydrogen sulfide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3)</w:t>
        <w:tab/>
        <w:t>Which of the compounds from problem 72 above would be most likely to dissolve in water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aluminum trifluor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nitrogen trichlor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fluorin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 xml:space="preserve">hydrogen sulfide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4)</w:t>
        <w:tab/>
        <w:t>Chromatography is used to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Separate two or more compounds based on their polaritie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Separate two or more compounds based on their masse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Separate two or more compounds based on how strongly they interact with other compound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sz w:val="20"/>
        </w:rPr>
        <w:t>75)</w:t>
        <w:tab/>
        <w:t>If you were a piece of chromatography paper and your chin was a solute after an experiment, the R</w:t>
      </w:r>
      <w:r>
        <w:rPr>
          <w:sz w:val="20"/>
          <w:vertAlign w:val="subscript"/>
        </w:rPr>
        <w:t>f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value of your chin would be approximately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0.15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0.50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0.85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It’s impossible to guess, because you’re not sitting in a solv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6)</w:t>
        <w:tab/>
        <w:t>The difference between dipole-dipole forces and hydrogen bonds are that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dipole-dipole forces only exist between nonpolar molecul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dipole-dipole forces occur between polar molecul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dipole-dipole forces are caused by the interaction of partial charges on both molecule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 are able to distinguish between dipole-dipole forces and hydrogen bonds.</w:t>
      </w:r>
      <w:r>
        <w:br w:type="page"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7)</w:t>
        <w:tab/>
        <w:t>The electron sea theory is used to describe bonding in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network atomic solid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ionic solid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molecular solid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7)</w:t>
        <w:tab/>
        <w:t>The main difference between a suspension and a colloid is that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In suspensions the particles eventually settle to the botto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In colloids the particles eventually settle to the botto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In colloids, the solute is permanently dissolved in the solv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8)</w:t>
        <w:tab/>
        <w:t>If I have 30 grams of lithium hydroxide dissolved to make 3L of a solution, the molarity of this solution i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0.42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1.26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10.0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9)</w:t>
        <w:tab/>
        <w:t>An unsaturated solution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Hasn’t dissolved as much solute as is theoretically possibl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Has dissolved exactly as much solute as is theoretically possibl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Is unstable because it has dissolved more solute than would be expected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sz w:val="20"/>
        </w:rPr>
        <w:t>80)</w:t>
        <w:tab/>
        <w:t>Which would you expect to be more soluble in water at 0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 C, sodium acetate or fluorin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sodium acetat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fluorin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it is impossible to tel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81)</w:t>
        <w:tab/>
        <w:t>If I dilute 5 mL of 0.15 M NaCl to a final volume of 5 L, what’s the final concentration of NaCl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0.00015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0.0015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15000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82)</w:t>
        <w:tab/>
        <w:t>What’s the molality if I have 5 L of a solution that contains 1.5 moles of lithium acetat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1.5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3.33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0.30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83)</w:t>
        <w:tab/>
        <w:t>Why does the vapor pressure of a solution decrease when an ionic compound is added to it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mole fraction of solvent is higher, causing a lower vapor pressure.</w:t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re are fewer solvent molecules at the surface, so fewer can vaporize and leave the solution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Most solutes have a positive heat of solvation, causing the temperature of the solution to decreas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  <w:r>
        <w:br w:type="page"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84)</w:t>
        <w:tab/>
        <w:t>Which of the following is not an acid?</w:t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HNO</w:t>
        <w:softHyphen/>
      </w:r>
      <w:r>
        <w:rPr>
          <w:sz w:val="20"/>
          <w:vertAlign w:val="subscript"/>
        </w:rPr>
        <w:t>3</w:t>
      </w:r>
    </w:p>
    <w:p>
      <w:pPr>
        <w:pStyle w:val="Normal"/>
        <w:ind w:left="720" w:hanging="720"/>
        <w:rPr/>
      </w:pPr>
      <w:r>
        <w:rPr>
          <w:sz w:val="20"/>
        </w:rPr>
        <w:tab/>
        <w:t>b)</w:t>
        <w:tab/>
        <w:t>CH</w:t>
      </w:r>
      <w:r>
        <w:rPr>
          <w:sz w:val="20"/>
          <w:vertAlign w:val="subscript"/>
        </w:rPr>
        <w:t>3</w:t>
      </w:r>
      <w:r>
        <w:rPr>
          <w:sz w:val="20"/>
        </w:rPr>
        <w:t>COOH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All of these are acid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85)</w:t>
        <w:tab/>
        <w:t>If a solution conducts electricity, it is probably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an aci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a ba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neutra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it is impossible to gues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86)</w:t>
        <w:tab/>
        <w:t>If a compound has a pH of 6.5, it has a pOH of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6.5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7.5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3.16 x 10</w:t>
      </w:r>
      <w:r>
        <w:rPr>
          <w:sz w:val="20"/>
          <w:vertAlign w:val="superscript"/>
        </w:rPr>
        <w:t>-7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3.16 x 10</w:t>
      </w:r>
      <w:r>
        <w:rPr>
          <w:sz w:val="20"/>
          <w:vertAlign w:val="superscript"/>
        </w:rPr>
        <w:t>-8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87)</w:t>
        <w:tab/>
        <w:t>What is the difference between the endpoint and equivalence point in a titration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endpoint is when the pH is exactly 7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 equivalence point is when the pH is exactly 7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endpoint and the equivalence point are the same thing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answers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88)</w:t>
        <w:tab/>
        <w:t>If it takes 5 mL of 1.4 M NaOH to neutralize 150 mL of HCl with an unknown concentration, what was the original concentration of the acid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0.47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0.047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0.014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sz w:val="20"/>
        </w:rPr>
        <w:t>89)</w:t>
        <w:tab/>
        <w:t>What is the pH of a 0.001 M formic acid solution?  K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= 1.8 x 10</w:t>
      </w:r>
      <w:r>
        <w:rPr>
          <w:sz w:val="20"/>
          <w:vertAlign w:val="superscript"/>
        </w:rPr>
        <w:t>-4</w:t>
      </w:r>
      <w:r>
        <w:rPr>
          <w:sz w:val="20"/>
        </w:rPr>
        <w:t>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3.74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10.3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3.37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10.6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90)</w:t>
        <w:tab/>
        <w:t>Which of the following could be the conjugate base of nitric acid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sodium nitrat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strontium nitrat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nitrogen triox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91)</w:t>
        <w:tab/>
        <w:t>Buffers keep the pH of a solution from changing by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converting strong acids to weak on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converting weak acids to strong on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converting weak bases to strong on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 answers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sz w:val="20"/>
        </w:rPr>
        <w:t>92)</w:t>
        <w:tab/>
        <w:t>What’s the concentration of Ag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 ion in a saturated silver chloride solution?  K</w:t>
      </w:r>
      <w:r>
        <w:rPr>
          <w:sz w:val="20"/>
          <w:vertAlign w:val="subscript"/>
        </w:rPr>
        <w:t>sp</w:t>
      </w:r>
      <w:r>
        <w:rPr>
          <w:sz w:val="20"/>
        </w:rPr>
        <w:t xml:space="preserve"> = 1.56 x 10</w:t>
      </w:r>
      <w:r>
        <w:rPr>
          <w:sz w:val="20"/>
          <w:vertAlign w:val="superscript"/>
        </w:rPr>
        <w:t>-10</w:t>
      </w:r>
      <w:r>
        <w:rPr>
          <w:sz w:val="20"/>
        </w:rPr>
        <w:t>.</w:t>
      </w:r>
    </w:p>
    <w:p>
      <w:pPr>
        <w:pStyle w:val="Normal"/>
        <w:ind w:left="720" w:hanging="720"/>
        <w:rPr/>
      </w:pPr>
      <w:r>
        <w:rPr>
          <w:sz w:val="20"/>
        </w:rPr>
        <w:tab/>
        <w:t>a)</w:t>
        <w:tab/>
        <w:t>1.25 x 10</w:t>
      </w:r>
      <w:r>
        <w:rPr>
          <w:sz w:val="20"/>
          <w:vertAlign w:val="superscript"/>
        </w:rPr>
        <w:t>-5</w:t>
      </w:r>
      <w:r>
        <w:rPr>
          <w:sz w:val="20"/>
        </w:rPr>
        <w:t xml:space="preserve">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4.90 M</w:t>
      </w:r>
    </w:p>
    <w:p>
      <w:pPr>
        <w:pStyle w:val="Normal"/>
        <w:ind w:left="720" w:hanging="720"/>
        <w:rPr/>
      </w:pPr>
      <w:r>
        <w:rPr>
          <w:sz w:val="20"/>
        </w:rPr>
        <w:tab/>
        <w:t>c)</w:t>
        <w:tab/>
        <w:t>3.39 x 10</w:t>
      </w:r>
      <w:r>
        <w:rPr>
          <w:sz w:val="20"/>
          <w:vertAlign w:val="superscript"/>
        </w:rPr>
        <w:t>-4</w:t>
      </w:r>
      <w:r>
        <w:rPr>
          <w:sz w:val="20"/>
        </w:rPr>
        <w:t xml:space="preserve">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93)</w:t>
        <w:tab/>
        <w:t>Why do we assume that gas particles experience no intermolecular forces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Because it’s tru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Because gas particles move too quickly to experience intermolecular forces for very long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Because gas particles are usually a long distance from one another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94)</w:t>
        <w:tab/>
        <w:t>The kinetic energy of gas molecules is directly proportional to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degrees Celsiu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Kelvin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identity of the gas being studie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95)</w:t>
        <w:tab/>
        <w:t>Standard temperature and pressure refers to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0 atm and 273 K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1 atm and 273 K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101.325 kPa and 0 K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96)</w:t>
        <w:tab/>
        <w:t>If 10 mL of a gas is at a pressure of 1 atm and we double the pressure, the new volume of the gas will be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5 m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10 m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15 m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20 m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sz w:val="20"/>
        </w:rPr>
        <w:t>97)</w:t>
        <w:tab/>
        <w:t>If you heat a 5 L balloon from a temperature of 25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 C to 50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 C, its new volume will be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10 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2.5 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5.42 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4.61 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98)</w:t>
        <w:tab/>
        <w:t>If I have 25 mL of a gas at a pressure of 2.1 atm and a temperature of 300 K, what will the pressure be if I increase the temperature to 400 K and compress the gas to a volume of 10 mL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14 at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8.6 at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0.028 at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99)</w:t>
        <w:tab/>
        <w:t>Avogadro’s law states that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volume of a gas is directly proportional to its temperature in Kelvin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 volume of a gas is directly proportional to the number of moles pres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volume of a gas is directly proportional to the ideal gas consta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00)</w:t>
        <w:tab/>
        <w:t>If I have a 200 L container filled with nitrogen at a pressure of 1.0 atm, how many moles of nitrogen are present at 25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 C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0.085 mol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8.18 mol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19.3 mol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  <w:r>
        <w:br w:type="page"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01)</w:t>
        <w:tab/>
        <w:t>The Van der Waals equation is used when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We want to know how real gases behav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We want to assume that gases behave ideally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We work with a real gas, rather than an ideal ga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02)</w:t>
        <w:tab/>
        <w:t>If I place 2 moles of helium and 3 moles of oxygen in a 20 liter container at a temperature of 310 K, what is the pressure in the container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2.54 at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3.82 at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6.36 at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03)</w:t>
        <w:tab/>
        <w:t>The vapor pressure of a liquid increases when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temperature is raise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 temperature is lowere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pressure is lowere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 xml:space="preserve"> 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04)</w:t>
        <w:tab/>
        <w:t>What’s the velocity of hydrogen at 298 K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1930 m/sec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2730 m/sec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61.0 m/sec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05)</w:t>
        <w:tab/>
        <w:t>Why don’t hydrogen molecules really move as fast as the calculation in problem 104 would suggest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hydrogen molecules experience intermolecular forc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hydrogen molecules bump into other hydrogen molecules, slowing them down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hydrogen molecules are a liquid at 298 K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06)</w:t>
        <w:tab/>
        <w:t>The opposite of sublimation is called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melting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condensing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freezing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07)</w:t>
        <w:tab/>
        <w:t>For which process would the heat be negative?</w:t>
      </w:r>
    </w:p>
    <w:p>
      <w:pPr>
        <w:pStyle w:val="Normal"/>
        <w:ind w:left="720" w:hanging="720"/>
        <w:rPr/>
      </w:pPr>
      <w:r>
        <w:rPr>
          <w:sz w:val="20"/>
        </w:rPr>
        <w:tab/>
        <w:t>a)</w:t>
        <w:tab/>
        <w:t>Changing the temperature of ice water to 50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 C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Condensing stea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Boiling water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08)</w:t>
        <w:tab/>
        <w:t>A calorimeter is used to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Determine the heat of a reacti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Determine the heat given off/absorbed during some proces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Store the heat from a chemical reaction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  <w:r>
        <w:br w:type="page"/>
      </w:r>
    </w:p>
    <w:p>
      <w:pPr>
        <w:pStyle w:val="Normal"/>
        <w:ind w:left="720" w:hanging="720"/>
        <w:rPr/>
      </w:pPr>
      <w:r>
        <w:rPr>
          <w:sz w:val="20"/>
        </w:rPr>
        <w:t>109)</w:t>
        <w:tab/>
        <w:t>When 2.0 grams of methane are burned in a bomb calorimeter containing 2000 grams of water, it causes the temperature of the water to rise by 13.3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 C.  What is the molar heat of combustion of methane?  C</w:t>
      </w:r>
      <w:r>
        <w:rPr>
          <w:sz w:val="20"/>
          <w:vertAlign w:val="subscript"/>
        </w:rPr>
        <w:t>p</w:t>
      </w:r>
      <w:r>
        <w:rPr>
          <w:sz w:val="20"/>
        </w:rPr>
        <w:t>(H</w:t>
      </w:r>
      <w:r>
        <w:rPr>
          <w:sz w:val="20"/>
          <w:vertAlign w:val="subscript"/>
        </w:rPr>
        <w:t>2</w:t>
      </w:r>
      <w:r>
        <w:rPr>
          <w:sz w:val="20"/>
        </w:rPr>
        <w:t>O) = 4.18 J/g</w:t>
      </w:r>
      <w:r>
        <w:rPr>
          <w:sz w:val="20"/>
          <w:vertAlign w:val="superscript"/>
        </w:rPr>
        <w:t>0</w:t>
      </w:r>
      <w:r>
        <w:rPr>
          <w:sz w:val="20"/>
        </w:rPr>
        <w:t>C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111 kJ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888 kJ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13.9 kJ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That’s all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ind w:left="720" w:hanging="720"/>
        <w:jc w:val="center"/>
        <w:rPr>
          <w:b/>
          <w:b/>
          <w:u w:val="single"/>
        </w:rPr>
      </w:pPr>
      <w:r>
        <w:rPr>
          <w:b/>
          <w:u w:val="single"/>
        </w:rPr>
        <w:t xml:space="preserve">Practice Multiple Choice </w:t>
      </w:r>
      <w:r>
        <w:rPr>
          <w:b/>
          <w:color w:val="FF0000"/>
          <w:u w:val="single"/>
        </w:rPr>
        <w:t>Answers</w:t>
      </w:r>
    </w:p>
    <w:p>
      <w:pPr>
        <w:pStyle w:val="Normal"/>
        <w:ind w:left="720" w:hanging="7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)</w:t>
        <w:tab/>
        <w:t>Which of the following is NOT a laboratory safety rul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You should never mix acids with bas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You should tie back your long hai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You should never add water to aci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All of the above are valid safety rul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)</w:t>
        <w:tab/>
        <w:t>What piece of laboratory equipment is best-suited for accurately measuring the volume of a liquid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graduated cylinde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beake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Erlenmeyer flask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)</w:t>
        <w:tab/>
        <w:t>Which piece of laboratory equipment can be used to store chemicals for long periods of tim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buret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evaporating dish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beake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)</w:t>
        <w:tab/>
        <w:t>The independent variable in an experiment i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variable you hope to observe in an experim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The variable you change in an experim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variable that isn’t changed in an experim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is correct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)</w:t>
        <w:tab/>
        <w:t>“Qualitative results” refer to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Results that can be observed during an experim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Results that are difficult to observe during an experim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Results that require numerical data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</w:r>
      <w:r>
        <w:rPr>
          <w:color w:val="FF0000"/>
          <w:sz w:val="20"/>
        </w:rPr>
        <w:t>none of these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6)</w:t>
        <w:tab/>
        <w:t>When drawing a graph that measures family average income over a period of 50 years, the independent variable i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Incom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Averag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Year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It is impossible to say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)</w:t>
        <w:tab/>
        <w:t>Accuracy is defined a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A measure of how often an experimental value can be repeated.</w:t>
        <w:tab/>
      </w:r>
    </w:p>
    <w:p>
      <w:pPr>
        <w:pStyle w:val="Normal"/>
        <w:ind w:left="720" w:hanging="720"/>
        <w:rPr/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 xml:space="preserve">The closeness of a measured value to the real value.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number of significant figures used in a measurem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8)</w:t>
        <w:tab/>
        <w:t>How many significant figures are present in the number 10,450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re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fou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fi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  <w:r>
        <w:br w:type="page"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9)</w:t>
        <w:tab/>
        <w:t>What is the appropriate SI unit for distanc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centimeter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inches</w:t>
      </w:r>
    </w:p>
    <w:p>
      <w:pPr>
        <w:pStyle w:val="Normal"/>
        <w:ind w:left="720" w:hanging="720"/>
        <w:rPr/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meter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kilometer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0)</w:t>
        <w:tab/>
        <w:t>How many decimeters are there in 15 centimeters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150 d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1.5 d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0.15 d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1)</w:t>
        <w:tab/>
        <w:t>How many kilograms are there in 4.21 pounds?  There are 2.2 pounds in 1 kilogra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9.26 kg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1.91 kg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0.523 kg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2)</w:t>
        <w:tab/>
        <w:t>A homogenous material is defined as being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An element</w:t>
      </w:r>
    </w:p>
    <w:p>
      <w:pPr>
        <w:pStyle w:val="Normal"/>
        <w:ind w:left="720" w:hanging="720"/>
        <w:rPr>
          <w:color w:val="FF0000"/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Any material with uniform compositi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Synonymous with “solution”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3)</w:t>
        <w:tab/>
        <w:t>An example of a chemical property i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density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mass</w:t>
      </w:r>
    </w:p>
    <w:p>
      <w:pPr>
        <w:pStyle w:val="Normal"/>
        <w:ind w:left="720" w:hanging="720"/>
        <w:rPr/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acidity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solubility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4)</w:t>
        <w:tab/>
        <w:t>“Exothermic” processe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Absorb energy</w:t>
      </w:r>
    </w:p>
    <w:p>
      <w:pPr>
        <w:pStyle w:val="Normal"/>
        <w:ind w:left="720" w:hanging="720"/>
        <w:rPr/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Give off energy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Have no energy chang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It is impossible to predict the energy change of an exothermic proces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5)</w:t>
        <w:tab/>
        <w:t>Intrinsic properties are properties that:</w:t>
      </w:r>
    </w:p>
    <w:p>
      <w:pPr>
        <w:pStyle w:val="Normal"/>
        <w:ind w:left="720" w:hanging="720"/>
        <w:rPr/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Don’t depend on the amount of material pres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Depend on the amount of material pres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Cannot be measured without performing a chemical reaction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6)</w:t>
        <w:tab/>
        <w:t>What is the density of an object with a volume of 15 mL and a mass of 42 grams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0.352 g/mL</w:t>
      </w:r>
    </w:p>
    <w:p>
      <w:pPr>
        <w:pStyle w:val="Normal"/>
        <w:ind w:left="720" w:hanging="720"/>
        <w:rPr/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2.80 g/m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630 g/m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7)</w:t>
        <w:tab/>
        <w:t>Which of the following is not one of Dalton’s laws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Atoms are indestructibl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Atoms of the same element have isotopes with different masse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Atoms of different elements have different chemical and physical propertie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All of these are examples of Dalton’s laws.</w:t>
      </w:r>
      <w:r>
        <w:br w:type="page"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8)</w:t>
        <w:tab/>
        <w:t>The “plum pudding” model of the atom was devised by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Dalt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Democritu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Rutherfor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</w:r>
      <w:r>
        <w:rPr>
          <w:color w:val="FF0000"/>
          <w:sz w:val="20"/>
        </w:rPr>
        <w:t>none of the above answers is correct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9)</w:t>
        <w:tab/>
        <w:t>Bohr’s model of the atom was able to accurately explain:</w:t>
      </w:r>
    </w:p>
    <w:p>
      <w:pPr>
        <w:pStyle w:val="Normal"/>
        <w:ind w:left="720" w:hanging="720"/>
        <w:rPr/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Why spectral lines appear when atoms are heated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 energies of the spectral lines for each elem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Why electrons travel in circular orbits around the nucleu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 answers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0)</w:t>
        <w:tab/>
        <w:t>What subatomic particle has a mass of one atomic mass unit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prot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neutr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electron</w:t>
      </w:r>
    </w:p>
    <w:p>
      <w:pPr>
        <w:pStyle w:val="Normal"/>
        <w:ind w:left="720" w:hanging="720"/>
        <w:rPr/>
      </w:pPr>
      <w:r>
        <w:rPr>
          <w:sz w:val="20"/>
        </w:rPr>
        <w:tab/>
        <w:t>d)</w:t>
        <w:tab/>
      </w:r>
      <w:r>
        <w:rPr>
          <w:color w:val="FF0000"/>
          <w:sz w:val="20"/>
        </w:rPr>
        <w:t>more than one of the above</w:t>
      </w:r>
    </w:p>
    <w:p>
      <w:pPr>
        <w:pStyle w:val="Normal"/>
        <w:ind w:left="720" w:hanging="72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1)</w:t>
        <w:tab/>
        <w:t>How many electrons does iron hav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26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30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56</w:t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It depends on the isotope of ir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2)</w:t>
        <w:tab/>
        <w:t>True or false:  All isotopes are radioactiv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ru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Fal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3)</w:t>
        <w:tab/>
        <w:t>Mass spectrometers separate isotopes of different elements based on their:</w:t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mas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electric charg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mass divided by electric charg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4)</w:t>
        <w:tab/>
        <w:t>What percent of atoms of magnesium have a mass of exactly 24 amu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100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70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30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</w:r>
      <w:r>
        <w:rPr>
          <w:color w:val="FF0000"/>
          <w:sz w:val="20"/>
        </w:rPr>
        <w:t>0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5)</w:t>
        <w:tab/>
        <w:t>The colors of light given off when a sample is heated corresponds to:</w:t>
      </w:r>
    </w:p>
    <w:p>
      <w:pPr>
        <w:pStyle w:val="Normal"/>
        <w:ind w:left="720" w:hanging="720"/>
        <w:rPr/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The energy difference between the ground state and excited state of an elem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 amount of energy added to the sampl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heat of the elem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6)</w:t>
        <w:tab/>
        <w:t>“Line spectra” are caused primarily by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existence of many ground states in an ato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The existence of many excited states in an ato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existence of many atoms in a typical sampl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</w:t>
      </w:r>
      <w:r>
        <w:br w:type="page"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7)</w:t>
        <w:tab/>
        <w:t>A continuous spectrum is caused primarily by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presence of so many excited states that the lines all blur together into a rainbow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 presence of so many ground states that the lines all blur together into a rainbow.</w:t>
      </w:r>
    </w:p>
    <w:p>
      <w:pPr>
        <w:pStyle w:val="Normal"/>
        <w:ind w:left="720" w:hanging="720"/>
        <w:rPr/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The presence of many atoms in a typical sample.</w:t>
      </w:r>
      <w:r>
        <w:rPr>
          <w:sz w:val="20"/>
        </w:rPr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sz w:val="20"/>
        </w:rPr>
        <w:t>28)</w:t>
        <w:tab/>
        <w:t xml:space="preserve">Which of the following is true of the distance of an electron from the nucleus of a </w:t>
      </w:r>
      <w:r>
        <w:rPr>
          <w:sz w:val="20"/>
          <w:vertAlign w:val="superscript"/>
        </w:rPr>
        <w:t>1</w:t>
      </w:r>
      <w:r>
        <w:rPr>
          <w:sz w:val="20"/>
        </w:rPr>
        <w:t>H atom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It is 1 amu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It remains constant over tim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It’s distance at any given time can only be predicted by looking at a “wavefunction”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</w:r>
      <w:r>
        <w:rPr>
          <w:color w:val="FF0000"/>
          <w:sz w:val="20"/>
        </w:rPr>
        <w:t>It is impossible to say where an electron will be at any given tim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9)</w:t>
        <w:tab/>
        <w:t>Orbitals hold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A maximum of one electron each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A maximum of two electrons each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A number of electrons that depends on the energy level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A number of electrons that depends on the type of orbital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0)</w:t>
        <w:tab/>
        <w:t>Which type of orbital looks like a figure-8 when drawn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s-orbital</w:t>
      </w:r>
    </w:p>
    <w:p>
      <w:pPr>
        <w:pStyle w:val="Normal"/>
        <w:ind w:left="720" w:hanging="720"/>
        <w:rPr/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p-orbita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d-orbita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f-orbita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1)</w:t>
        <w:tab/>
        <w:t>Which of the following is not an allowed value for the angular momentum quantum number of an atom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-1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0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+1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 is disallowe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2)</w:t>
        <w:tab/>
        <w:t>The magnetic quantum number of an orbital define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energy level of the orbita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 shape of the orbital</w:t>
      </w:r>
    </w:p>
    <w:p>
      <w:pPr>
        <w:pStyle w:val="Normal"/>
        <w:ind w:left="720" w:hanging="720"/>
        <w:rPr/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The spatial orientation of the orbita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The spin of the electrons in the orbita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3)</w:t>
        <w:tab/>
        <w:t>Which of the following typically has a low melting point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metal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nonmetal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metalloid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transition metal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4)</w:t>
        <w:tab/>
        <w:t>The difference between a “family” and a “group” in the periodic table is that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Families are columns and groups are row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Families are rows and groups are column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Families determine the energy level of an element and groups determine their properties.</w:t>
      </w:r>
    </w:p>
    <w:p>
      <w:pPr>
        <w:pStyle w:val="Normal"/>
        <w:ind w:left="720" w:hanging="720"/>
        <w:rPr/>
      </w:pPr>
      <w:r>
        <w:rPr>
          <w:sz w:val="20"/>
        </w:rPr>
        <w:tab/>
        <w:t>d)</w:t>
        <w:tab/>
      </w:r>
      <w:r>
        <w:rPr>
          <w:color w:val="FF0000"/>
          <w:sz w:val="20"/>
        </w:rPr>
        <w:t>None of the above is true.</w:t>
      </w:r>
      <w:r>
        <w:br w:type="page"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5)</w:t>
        <w:tab/>
        <w:t>Which of the following elements has three valence electrons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lithiu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bor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nitroge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6)</w:t>
        <w:tab/>
        <w:t>The electron configuration for gallium is:</w:t>
      </w:r>
    </w:p>
    <w:p>
      <w:pPr>
        <w:pStyle w:val="Normal"/>
        <w:ind w:left="720" w:hanging="720"/>
        <w:rPr/>
      </w:pPr>
      <w:r>
        <w:rPr>
          <w:sz w:val="20"/>
        </w:rPr>
        <w:tab/>
        <w:t>a)</w:t>
        <w:tab/>
        <w:t>[Ar] 4s</w:t>
      </w:r>
      <w:r>
        <w:rPr>
          <w:sz w:val="20"/>
          <w:vertAlign w:val="superscript"/>
        </w:rPr>
        <w:t>2</w:t>
      </w:r>
      <w:r>
        <w:rPr>
          <w:sz w:val="20"/>
        </w:rPr>
        <w:t>4d</w:t>
      </w:r>
      <w:r>
        <w:rPr>
          <w:sz w:val="20"/>
          <w:vertAlign w:val="superscript"/>
        </w:rPr>
        <w:t>10</w:t>
      </w:r>
      <w:r>
        <w:rPr>
          <w:sz w:val="20"/>
        </w:rPr>
        <w:t>4p</w:t>
      </w:r>
      <w:r>
        <w:rPr>
          <w:sz w:val="20"/>
          <w:vertAlign w:val="superscript"/>
        </w:rPr>
        <w:t>1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[Ar] 4s</w:t>
      </w:r>
      <w:r>
        <w:rPr>
          <w:sz w:val="20"/>
          <w:vertAlign w:val="superscript"/>
        </w:rPr>
        <w:t>2</w:t>
      </w:r>
      <w:r>
        <w:rPr>
          <w:sz w:val="20"/>
        </w:rPr>
        <w:t>3d</w:t>
      </w:r>
      <w:r>
        <w:rPr>
          <w:sz w:val="20"/>
          <w:vertAlign w:val="superscript"/>
        </w:rPr>
        <w:t>10</w:t>
      </w:r>
      <w:r>
        <w:rPr>
          <w:sz w:val="20"/>
        </w:rPr>
        <w:t>3p</w:t>
      </w:r>
      <w:r>
        <w:rPr>
          <w:sz w:val="20"/>
          <w:vertAlign w:val="superscript"/>
        </w:rPr>
        <w:t>1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[Ar] 4s</w:t>
      </w:r>
      <w:r>
        <w:rPr>
          <w:color w:val="FF0000"/>
          <w:sz w:val="20"/>
          <w:vertAlign w:val="superscript"/>
        </w:rPr>
        <w:t>2</w:t>
      </w:r>
      <w:r>
        <w:rPr>
          <w:color w:val="FF0000"/>
          <w:sz w:val="20"/>
        </w:rPr>
        <w:t>3d</w:t>
      </w:r>
      <w:r>
        <w:rPr>
          <w:color w:val="FF0000"/>
          <w:sz w:val="20"/>
          <w:vertAlign w:val="superscript"/>
        </w:rPr>
        <w:t>10</w:t>
      </w:r>
      <w:r>
        <w:rPr>
          <w:color w:val="FF0000"/>
          <w:sz w:val="20"/>
        </w:rPr>
        <w:t>4p</w:t>
      </w:r>
      <w:r>
        <w:rPr>
          <w:color w:val="FF0000"/>
          <w:sz w:val="20"/>
          <w:vertAlign w:val="superscript"/>
        </w:rPr>
        <w:t>1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answers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7)</w:t>
        <w:tab/>
        <w:t>What section of the periodic table is a very strong oxidizer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alkali metal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lanthanid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halogen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answers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8)</w:t>
        <w:tab/>
        <w:t>Which element has the largest atomic radius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fluorin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carb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ti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iodin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9)</w:t>
        <w:tab/>
        <w:t>The shielding effect explains why:</w:t>
      </w:r>
    </w:p>
    <w:p>
      <w:pPr>
        <w:pStyle w:val="Normal"/>
        <w:ind w:left="720" w:hanging="720"/>
        <w:rPr/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the electronegativity of fluorine is greater than that of bromin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 electronegativity of fluorine is greater than that of bor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electronegativity of fluorine is smaller than that of galliu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answers is correct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0)</w:t>
        <w:tab/>
        <w:t>The octet rule explains why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electronegativity of fluorine is greater than that of bromin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the electronegativity of fluorine is greater than that of bor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electronegativity of fluorine is smaller than that of galliu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answers is correct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1)</w:t>
        <w:tab/>
        <w:t>Cations have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Positive charg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Negative charg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No charg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It is impossible to predict the charge on a cation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2)</w:t>
        <w:tab/>
        <w:t>Which pair of atoms would most likely form an ionic compound when bonded to each other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calcium and fluorin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silicon and nitroge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wo oxygen ato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 would probably form an ionic compoun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3)</w:t>
        <w:tab/>
        <w:t>Which of the following is NOT a property of a salt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y have ordered packing arrangements called “lattices”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y conduct electricity when dissolved in water or molten.</w:t>
      </w:r>
    </w:p>
    <w:p>
      <w:pPr>
        <w:pStyle w:val="Normal"/>
        <w:ind w:left="720" w:hanging="720"/>
        <w:rPr/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They have a low melting point but a high boiling poi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They are brittle.</w:t>
      </w:r>
      <w:r>
        <w:br w:type="page"/>
      </w:r>
    </w:p>
    <w:p>
      <w:pPr>
        <w:pStyle w:val="Normal"/>
        <w:ind w:left="720" w:hanging="720"/>
        <w:rPr/>
      </w:pPr>
      <w:r>
        <w:rPr>
          <w:sz w:val="20"/>
        </w:rPr>
        <w:t>44)</w:t>
        <w:tab/>
        <w:t>The chemical name for Fe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i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iron ox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iron (II) ox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iron (III) ox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iron (VI) ox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5)</w:t>
        <w:tab/>
        <w:t>The percent composition of aluminum in aluminum (III) hydroxide i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50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25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14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answers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6)</w:t>
        <w:tab/>
        <w:t>Hydrates are defined as:</w:t>
      </w:r>
    </w:p>
    <w:p>
      <w:pPr>
        <w:pStyle w:val="Normal"/>
        <w:ind w:left="720" w:hanging="720"/>
        <w:rPr/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compounds with water molecules attached to the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compounds that have had their water molecules remove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compounds that have been heated to high temperatur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answers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7)</w:t>
        <w:tab/>
        <w:t>Why do two nonmetals generally form covalent bonds with one another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y have similar siz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They have similar electronegativiti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Nonmetals prefer to share electrons rather than transfer the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8)</w:t>
        <w:tab/>
        <w:t>Why do covalent compounds usually have lower melting and boiling points than ionic compounds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No bonds need to be broken to melt a covalent compound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 intermolecular forces in ionic compounds are weaker than those in covalent compound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Covalent molecules have higher electron affinities than ionic molecule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9)</w:t>
        <w:tab/>
        <w:t>Why doesn’t water conduct electricity well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Huh?  Water is an excellent conductor of electricity!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Pure water contains very few ion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hydrogen bonding in water cause the molecules to move slowly from one place to another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sz w:val="20"/>
        </w:rPr>
        <w:t>50)</w:t>
        <w:tab/>
        <w:t>N</w:t>
      </w:r>
      <w:r>
        <w:rPr>
          <w:sz w:val="20"/>
          <w:vertAlign w:val="subscript"/>
        </w:rPr>
        <w:t>2</w:t>
      </w:r>
      <w:r>
        <w:rPr>
          <w:sz w:val="20"/>
        </w:rPr>
        <w:t>S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is properly named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nitrogen sulf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nitrogen (III) sulf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nitrogen (II) sulfide</w:t>
      </w:r>
    </w:p>
    <w:p>
      <w:pPr>
        <w:pStyle w:val="Normal"/>
        <w:ind w:left="720" w:hanging="720"/>
        <w:rPr/>
      </w:pPr>
      <w:r>
        <w:rPr>
          <w:sz w:val="20"/>
        </w:rPr>
        <w:tab/>
        <w:t>d)</w:t>
        <w:tab/>
      </w:r>
      <w:r>
        <w:rPr>
          <w:color w:val="FF0000"/>
          <w:sz w:val="20"/>
        </w:rPr>
        <w:t>none of these</w:t>
      </w:r>
    </w:p>
    <w:p>
      <w:pPr>
        <w:pStyle w:val="Normal"/>
        <w:ind w:left="720" w:hanging="72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1)</w:t>
        <w:tab/>
        <w:t>The difference between a molecular and structural formula is that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Molecular formulas give you the ratios of the elements in a compound, while structural formulas tell you how many atoms of each element are pres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Molecular formulas tell you where the atoms in a compound are, while structural formulas don’t.</w:t>
      </w:r>
    </w:p>
    <w:p>
      <w:pPr>
        <w:pStyle w:val="Normal"/>
        <w:ind w:left="720" w:hanging="720"/>
        <w:rPr/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Molecular formulas don’t tell you where the atoms in a compound are, while structural formulas do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 above is correct.</w:t>
      </w:r>
      <w:r>
        <w:br w:type="page"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2)</w:t>
        <w:tab/>
        <w:t>What is the total number of lone pairs in carbon disulfid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wo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fou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eight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twel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3)</w:t>
        <w:tab/>
        <w:t>What is the bond angle in nitrogen trichlorid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120</w:t>
      </w:r>
      <w:r>
        <w:rPr>
          <w:sz w:val="20"/>
          <w:vertAlign w:val="superscript"/>
        </w:rPr>
        <w:t>0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109.5</w:t>
      </w:r>
      <w:r>
        <w:rPr>
          <w:sz w:val="20"/>
          <w:vertAlign w:val="superscript"/>
        </w:rPr>
        <w:t>0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107.5</w:t>
      </w:r>
      <w:r>
        <w:rPr>
          <w:color w:val="FF0000"/>
          <w:sz w:val="20"/>
          <w:vertAlign w:val="superscript"/>
        </w:rPr>
        <w:t>0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90</w:t>
      </w:r>
      <w:r>
        <w:rPr>
          <w:sz w:val="20"/>
          <w:vertAlign w:val="superscript"/>
        </w:rPr>
        <w:t>0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4)</w:t>
        <w:tab/>
        <w:t>What is the shape of nitrogen trichlorid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rigonal plana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rigonal pyramida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etrahedra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5)</w:t>
        <w:tab/>
        <w:t>VSEPR basically states that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repulsion of atomic nuclei help determine the shapes of covalent molecules.</w:t>
      </w:r>
    </w:p>
    <w:p>
      <w:pPr>
        <w:pStyle w:val="Normal"/>
        <w:ind w:left="720" w:hanging="720"/>
        <w:rPr/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The repulsion between electrons helps determine the shapes of covalent molecule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repulsion between bonds helps determine the shapes of covalent molecule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statements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6)</w:t>
        <w:tab/>
        <w:t>What is the molar mass of iron (III) hydroxid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73 grams/mo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90 grams/mo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107 grams/mo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7)</w:t>
        <w:tab/>
        <w:t>How many grams are there in 2.1 moles of sodium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48.3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0.0913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11.0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is correct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8)</w:t>
        <w:tab/>
        <w:t>How many molecules are there in 45 grams of aluminum trifluoride?</w:t>
      </w:r>
    </w:p>
    <w:p>
      <w:pPr>
        <w:pStyle w:val="Normal"/>
        <w:ind w:left="720" w:hanging="720"/>
        <w:rPr/>
      </w:pPr>
      <w:r>
        <w:rPr>
          <w:sz w:val="20"/>
        </w:rPr>
        <w:tab/>
        <w:t>a)</w:t>
        <w:tab/>
        <w:t>2.28 x 10</w:t>
      </w:r>
      <w:r>
        <w:rPr>
          <w:sz w:val="20"/>
          <w:vertAlign w:val="superscript"/>
        </w:rPr>
        <w:t>27</w:t>
      </w:r>
      <w:r>
        <w:rPr>
          <w:sz w:val="20"/>
        </w:rPr>
        <w:t xml:space="preserve"> molecul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3.23 x 10</w:t>
      </w:r>
      <w:r>
        <w:rPr>
          <w:color w:val="FF0000"/>
          <w:sz w:val="20"/>
          <w:vertAlign w:val="superscript"/>
        </w:rPr>
        <w:t>23</w:t>
      </w:r>
      <w:r>
        <w:rPr>
          <w:color w:val="FF0000"/>
          <w:sz w:val="20"/>
        </w:rPr>
        <w:t xml:space="preserve"> molecules</w:t>
      </w:r>
    </w:p>
    <w:p>
      <w:pPr>
        <w:pStyle w:val="Normal"/>
        <w:ind w:left="720" w:hanging="720"/>
        <w:rPr/>
      </w:pPr>
      <w:r>
        <w:rPr>
          <w:sz w:val="20"/>
        </w:rPr>
        <w:tab/>
        <w:t>c)</w:t>
        <w:tab/>
        <w:t>1.12 x 10</w:t>
      </w:r>
      <w:r>
        <w:rPr>
          <w:sz w:val="20"/>
          <w:vertAlign w:val="superscript"/>
        </w:rPr>
        <w:t>24</w:t>
      </w:r>
      <w:r>
        <w:rPr>
          <w:sz w:val="20"/>
        </w:rPr>
        <w:t xml:space="preserve"> molecul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is correct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9)</w:t>
        <w:tab/>
        <w:t>Lead (III) chloride reacts with calcium hydroxide to form calcium chloride and lead (III) hydroxide.  What are the coefficients for this reaction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3, 2, 2, 3</w:t>
      </w:r>
    </w:p>
    <w:p>
      <w:pPr>
        <w:pStyle w:val="Normal"/>
        <w:ind w:left="720" w:hanging="720"/>
        <w:rPr/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2, 3, 2, 3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2, 3, 3, 2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60)</w:t>
        <w:tab/>
        <w:t>The symbol (s) after a chemical compound lets you know that it i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soluble in wate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insoluble in wate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a soli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61)</w:t>
        <w:tab/>
        <w:t>When water and carbon dioxide are formed during an exothermic reaction, it’s probably a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synthesis reaction</w:t>
      </w:r>
    </w:p>
    <w:p>
      <w:pPr>
        <w:pStyle w:val="Normal"/>
        <w:ind w:left="720" w:hanging="720"/>
        <w:rPr/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combustion reacti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single displacement reacti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double displacement reacti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62)</w:t>
        <w:tab/>
        <w:t>If we want to make 150 grams of sodium sulfate by reacting ammonia with sulfuric acid, how much ammonia will be needed?</w:t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19.3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38.6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77.2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sz w:val="20"/>
        </w:rPr>
        <w:t>63)</w:t>
        <w:tab/>
        <w:t>How many grams of carbon dioxide will be formed when 100 grams of CH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is burned in oxygen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122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244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488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64)</w:t>
        <w:tab/>
        <w:t>If the theoretical yield for a reaction was 156 grams and I actually made 122 grams of the product, what is my percent yield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78.2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128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19.0%</w:t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65)</w:t>
        <w:tab/>
        <w:t>Carbon disulfide undergoes a single displacement reaction with oxygen to form carbon dioxide.  If 100 grams of carbon dioxide are reacted with 50 grams of oxygen, what will the limiting reagent b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carbon disulf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carbon diox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oxyge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sulfu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66)</w:t>
        <w:tab/>
        <w:t>Hydrochloric acid reacts with calcium to form hydrogen and calcium chloride.  If 100 grams of hydrochloric acid reacts with 100 grams of calcium chloride, what is the limiting reagent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hydrochloric aci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hydroge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calcium chlor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calciu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sz w:val="20"/>
        </w:rPr>
        <w:t>67)</w:t>
        <w:tab/>
        <w:t>For the reaction in problem 66, how much of the nonlimiting reagent will be left over after the reaction is complete?</w:t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54.8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45.2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2.74 gram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68)</w:t>
        <w:tab/>
        <w:t>Which are stronger, intramolecular forces or intermolecular forces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Intramolecular forces</w:t>
      </w:r>
    </w:p>
    <w:p>
      <w:pPr>
        <w:pStyle w:val="Normal"/>
        <w:ind w:left="720" w:hanging="720"/>
        <w:rPr/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Intermolecular forces</w:t>
      </w:r>
      <w:r>
        <w:br w:type="page"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69)</w:t>
        <w:tab/>
        <w:t>Which compound is probably most polar of the following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boron trichlor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oxygen difluor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silicon tetrafluoride</w:t>
      </w:r>
    </w:p>
    <w:p>
      <w:pPr>
        <w:pStyle w:val="Normal"/>
        <w:ind w:left="720" w:hanging="720"/>
        <w:rPr/>
      </w:pPr>
      <w:r>
        <w:rPr>
          <w:sz w:val="20"/>
        </w:rPr>
        <w:tab/>
        <w:t>d)</w:t>
        <w:tab/>
      </w:r>
      <w:r>
        <w:rPr>
          <w:color w:val="FF0000"/>
          <w:sz w:val="20"/>
        </w:rPr>
        <w:t>selenium difluoride</w:t>
      </w:r>
    </w:p>
    <w:p>
      <w:pPr>
        <w:pStyle w:val="Normal"/>
        <w:ind w:left="720" w:hanging="72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0)</w:t>
        <w:tab/>
        <w:t>Which of the following compounds is NOT polar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ammonia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nitric aci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methan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1)</w:t>
        <w:tab/>
        <w:t>Why are organic molecules usually not very polar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y contain carbon, which is nonpolar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y have a high degree of symmetry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The electronegativities of carbon and hydrogen are similar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More than one of the abov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2)</w:t>
        <w:tab/>
        <w:t>What compound will most likely have the lowest melting and boiling point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aluminum trifluor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nitrogen trichlor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fluorin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 xml:space="preserve">hydrogen sulfide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3)</w:t>
        <w:tab/>
        <w:t>Which of the compounds from problem 72 above would be most likely to dissolve in water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aluminum trifluor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nitrogen trichlor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fluorine</w:t>
      </w:r>
    </w:p>
    <w:p>
      <w:pPr>
        <w:pStyle w:val="Normal"/>
        <w:ind w:left="720" w:hanging="720"/>
        <w:rPr/>
      </w:pPr>
      <w:r>
        <w:rPr>
          <w:sz w:val="20"/>
        </w:rPr>
        <w:tab/>
        <w:t>d)</w:t>
        <w:tab/>
      </w:r>
      <w:r>
        <w:rPr>
          <w:color w:val="FF0000"/>
          <w:sz w:val="20"/>
        </w:rPr>
        <w:t>hydrogen sulfide</w:t>
      </w:r>
      <w:r>
        <w:rPr>
          <w:sz w:val="20"/>
        </w:rPr>
        <w:t xml:space="preserve">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4)</w:t>
        <w:tab/>
        <w:t>Chromatography is used to: bas</w:t>
      </w:r>
    </w:p>
    <w:p>
      <w:pPr>
        <w:pStyle w:val="Normal"/>
        <w:ind w:left="720" w:hanging="720"/>
        <w:rPr/>
      </w:pPr>
      <w:r>
        <w:rPr>
          <w:sz w:val="20"/>
        </w:rPr>
        <w:tab/>
        <w:t>a)</w:t>
        <w:tab/>
        <w:t>Separate two or more compounds ed on their polaritie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Separate two or more compounds based on their masse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Separate two or more compounds based on how strongly they interact with other compound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</w:r>
      <w:r>
        <w:rPr>
          <w:color w:val="FF0000"/>
          <w:sz w:val="20"/>
        </w:rPr>
        <w:t>More than one of the abov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sz w:val="20"/>
        </w:rPr>
        <w:t>75)</w:t>
        <w:tab/>
        <w:t>If you were a piece of chromatography paper and your chin was a solute after an experiment, the R</w:t>
      </w:r>
      <w:r>
        <w:rPr>
          <w:sz w:val="20"/>
          <w:vertAlign w:val="subscript"/>
        </w:rPr>
        <w:t>f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value of your chin would be approximately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0.15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0.50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0.85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It’s impossible to guess, because you’re not sitting in a solv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6)</w:t>
        <w:tab/>
        <w:t>The difference between dipole-dipole forces and hydrogen bonds are that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dipole-dipole forces only exist between nonpolar molecul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dipole-dipole forces occur between polar molecul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dipole-dipole forces are caused by the interaction of partial charges on both molecule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</w:r>
      <w:r>
        <w:rPr>
          <w:color w:val="FF0000"/>
          <w:sz w:val="20"/>
        </w:rPr>
        <w:t>None of the above are able to distinguish between dipole-dipole forces and hydrogen bonds.</w:t>
      </w:r>
      <w:r>
        <w:br w:type="page"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7)</w:t>
        <w:tab/>
        <w:t>The electron sea theory is used to describe bonding in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network atomic solid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ionic solid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molecular solids</w:t>
      </w:r>
    </w:p>
    <w:p>
      <w:pPr>
        <w:pStyle w:val="Normal"/>
        <w:ind w:left="720" w:hanging="720"/>
        <w:rPr/>
      </w:pPr>
      <w:r>
        <w:rPr>
          <w:sz w:val="20"/>
        </w:rPr>
        <w:tab/>
        <w:t>d)</w:t>
        <w:tab/>
      </w:r>
      <w:r>
        <w:rPr>
          <w:color w:val="FF0000"/>
          <w:sz w:val="20"/>
        </w:rPr>
        <w:t>none of these</w:t>
      </w:r>
    </w:p>
    <w:p>
      <w:pPr>
        <w:pStyle w:val="Normal"/>
        <w:ind w:left="720" w:hanging="72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7)</w:t>
        <w:tab/>
        <w:t>The main difference between a suspension and a colloid is that:</w:t>
      </w:r>
    </w:p>
    <w:p>
      <w:pPr>
        <w:pStyle w:val="Normal"/>
        <w:ind w:left="720" w:hanging="720"/>
        <w:rPr/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In suspensions the particles eventually settle to the botto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In colloids the particles eventually settle to the bottom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In colloids, the solute is permanently dissolved in the solv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8)</w:t>
        <w:tab/>
        <w:t>If I have 30 grams of lithium hydroxide dissolved to make 3L of a solution, the molarity of this solution is:</w:t>
      </w:r>
    </w:p>
    <w:p>
      <w:pPr>
        <w:pStyle w:val="Normal"/>
        <w:ind w:left="720" w:hanging="720"/>
        <w:rPr/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0.42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1.26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10.0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79)</w:t>
        <w:tab/>
        <w:t>An unsaturated solution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Hasn’t dissolved as much solute as is theoretically possibl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Has dissolved exactly as much solute as is theoretically possibl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Is unstable because it has dissolved more solute than would be expected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sz w:val="20"/>
        </w:rPr>
        <w:t>80)</w:t>
        <w:tab/>
        <w:t>Which would you expect to be more soluble in water at 0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 C, sodium acetate or fluorine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sodium acetat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fluorin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it is impossible to tel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81)</w:t>
        <w:tab/>
        <w:t>If I dilute 5 mL of 0.15 M NaCl to a final volume of 5 L, what’s the final concentration of NaCl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0</w:t>
      </w:r>
      <w:r>
        <w:rPr>
          <w:color w:val="FF0000"/>
          <w:sz w:val="20"/>
        </w:rPr>
        <w:t>.00015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0.0015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15000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82)</w:t>
        <w:tab/>
        <w:t>What’s the molality if I have 5 L of a solution that contains 1.5 moles of lithium acetat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1.5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3.33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0.30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</w:r>
      <w:r>
        <w:rPr>
          <w:color w:val="FF0000"/>
          <w:sz w:val="20"/>
        </w:rPr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83)</w:t>
        <w:tab/>
        <w:t>Why does the vapor pressure of a solution decrease when an ionic compound is added to it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mole fraction of solvent is higher, causing a lower vapor pressure.</w:t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There are fewer solvent molecules at the surface, so fewer can vaporize and leave the solution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Most solutes have a positive heat of solvation, causing the temperature of the solution to decreas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  <w:r>
        <w:br w:type="page"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84)</w:t>
        <w:tab/>
        <w:t>Which of the following is not an acid?</w:t>
        <w:tab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HNO</w:t>
        <w:softHyphen/>
      </w:r>
      <w:r>
        <w:rPr>
          <w:sz w:val="20"/>
          <w:vertAlign w:val="subscript"/>
        </w:rPr>
        <w:t>3</w:t>
      </w:r>
    </w:p>
    <w:p>
      <w:pPr>
        <w:pStyle w:val="Normal"/>
        <w:ind w:left="720" w:hanging="720"/>
        <w:rPr/>
      </w:pPr>
      <w:r>
        <w:rPr>
          <w:sz w:val="20"/>
        </w:rPr>
        <w:tab/>
        <w:t>b)</w:t>
        <w:tab/>
        <w:t>CH</w:t>
      </w:r>
      <w:r>
        <w:rPr>
          <w:sz w:val="20"/>
          <w:vertAlign w:val="subscript"/>
        </w:rPr>
        <w:t>3</w:t>
      </w:r>
      <w:r>
        <w:rPr>
          <w:sz w:val="20"/>
        </w:rPr>
        <w:t>COOH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</w:p>
    <w:p>
      <w:pPr>
        <w:pStyle w:val="Normal"/>
        <w:ind w:left="720" w:hanging="720"/>
        <w:rPr/>
      </w:pPr>
      <w:r>
        <w:rPr>
          <w:sz w:val="20"/>
        </w:rPr>
        <w:tab/>
        <w:t>d)</w:t>
        <w:tab/>
      </w:r>
      <w:r>
        <w:rPr>
          <w:color w:val="FF0000"/>
          <w:sz w:val="20"/>
        </w:rPr>
        <w:t>All of these are acids</w:t>
      </w:r>
    </w:p>
    <w:p>
      <w:pPr>
        <w:pStyle w:val="Normal"/>
        <w:ind w:left="720" w:hanging="72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85)</w:t>
        <w:tab/>
        <w:t>If a solution conducts electricity, it is probably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an aci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a ba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neutra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</w:r>
      <w:r>
        <w:rPr>
          <w:color w:val="FF0000"/>
          <w:sz w:val="20"/>
        </w:rPr>
        <w:t>it is impossible to gues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86)</w:t>
        <w:tab/>
        <w:t>If a compound has a pH of 6.5, it has a pOH of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6.5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7.5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3.16 x 10</w:t>
      </w:r>
      <w:r>
        <w:rPr>
          <w:sz w:val="20"/>
          <w:vertAlign w:val="superscript"/>
        </w:rPr>
        <w:t>-7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3.16 x 10</w:t>
      </w:r>
      <w:r>
        <w:rPr>
          <w:sz w:val="20"/>
          <w:vertAlign w:val="superscript"/>
        </w:rPr>
        <w:t>-8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87)</w:t>
        <w:tab/>
        <w:t>What is the difference between the endpoint and equivalence point in a titration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endpoint is when the pH is exactly 7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The equivalence point is when the pH is exactly 7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endpoint and the equivalence point are the same thing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 answers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88)</w:t>
        <w:tab/>
        <w:t>If it takes 5 mL of 1.4 M NaOH to neutralize 150 mL of HCl with an unknown concentration, what was the original concentration of the acid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0.47 M</w:t>
      </w:r>
    </w:p>
    <w:p>
      <w:pPr>
        <w:pStyle w:val="Normal"/>
        <w:ind w:left="720" w:hanging="720"/>
        <w:rPr/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0.047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0.014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sz w:val="20"/>
        </w:rPr>
        <w:t>89)</w:t>
        <w:tab/>
        <w:t>What is the pH of a 0.001 M formic acid solution?  K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= 1.8 x 10</w:t>
      </w:r>
      <w:r>
        <w:rPr>
          <w:sz w:val="20"/>
          <w:vertAlign w:val="superscript"/>
        </w:rPr>
        <w:t>-4</w:t>
      </w:r>
      <w:r>
        <w:rPr>
          <w:sz w:val="20"/>
        </w:rPr>
        <w:t>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3.74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10.3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3.37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10.6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90)</w:t>
        <w:tab/>
        <w:t>Which of the following could be the conjugate base of nitric acid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sodium nitrat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strontium nitrat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nitrogen trioxid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</w:r>
      <w:r>
        <w:rPr>
          <w:color w:val="FF0000"/>
          <w:sz w:val="20"/>
        </w:rPr>
        <w:t>more than 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91)</w:t>
        <w:tab/>
        <w:t>Buffers keep the pH of a solution from changing by:</w:t>
      </w:r>
    </w:p>
    <w:p>
      <w:pPr>
        <w:pStyle w:val="Normal"/>
        <w:ind w:left="720" w:hanging="720"/>
        <w:rPr/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converting strong acids to weak on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converting weak acids to strong on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converting weak bases to strong on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 answers is correc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sz w:val="20"/>
        </w:rPr>
        <w:t>92)</w:t>
        <w:tab/>
        <w:t>What’s the concentration of Ag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 ion in a saturated silver chloride solution?  K</w:t>
      </w:r>
      <w:r>
        <w:rPr>
          <w:sz w:val="20"/>
          <w:vertAlign w:val="subscript"/>
        </w:rPr>
        <w:t>sp</w:t>
      </w:r>
      <w:r>
        <w:rPr>
          <w:sz w:val="20"/>
        </w:rPr>
        <w:t xml:space="preserve"> = 1.56 x 10</w:t>
      </w:r>
      <w:r>
        <w:rPr>
          <w:sz w:val="20"/>
          <w:vertAlign w:val="superscript"/>
        </w:rPr>
        <w:t>-10</w:t>
      </w:r>
      <w:r>
        <w:rPr>
          <w:sz w:val="20"/>
        </w:rPr>
        <w:t>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1.25 x 10</w:t>
      </w:r>
      <w:r>
        <w:rPr>
          <w:color w:val="FF0000"/>
          <w:sz w:val="20"/>
          <w:vertAlign w:val="superscript"/>
        </w:rPr>
        <w:t>-5</w:t>
      </w:r>
      <w:r>
        <w:rPr>
          <w:color w:val="FF0000"/>
          <w:sz w:val="20"/>
        </w:rPr>
        <w:t xml:space="preserve">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4.90 M</w:t>
      </w:r>
    </w:p>
    <w:p>
      <w:pPr>
        <w:pStyle w:val="Normal"/>
        <w:ind w:left="720" w:hanging="720"/>
        <w:rPr/>
      </w:pPr>
      <w:r>
        <w:rPr>
          <w:sz w:val="20"/>
        </w:rPr>
        <w:tab/>
        <w:t>c)</w:t>
        <w:tab/>
        <w:t>3.39 x 10</w:t>
      </w:r>
      <w:r>
        <w:rPr>
          <w:sz w:val="20"/>
          <w:vertAlign w:val="superscript"/>
        </w:rPr>
        <w:t>-4</w:t>
      </w:r>
      <w:r>
        <w:rPr>
          <w:sz w:val="20"/>
        </w:rPr>
        <w:t xml:space="preserve"> 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93)</w:t>
        <w:tab/>
        <w:t>Why do we assume that gas particles experience no intermolecular forces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Because it’s tru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Because gas particles move too quickly to experience intermolecular forces for very long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Because gas particles are usually a long distance from one another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</w:r>
      <w:r>
        <w:rPr>
          <w:color w:val="FF0000"/>
          <w:sz w:val="20"/>
        </w:rPr>
        <w:t>More than one of the abov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94)</w:t>
        <w:tab/>
        <w:t>The kinetic energy of gas molecules is directly proportional to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degrees Celsiu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Kelvin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identity of the gas being studie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95)</w:t>
        <w:tab/>
        <w:t>Standard temperature and pressure refers to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0 atm and 273 K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1 atm and 273 K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101.325 kPa and 0 K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96)</w:t>
        <w:tab/>
        <w:t>If 10 mL of a gas is at a pressure of 1 atm and we double the pressure, the new volume of the gas will be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5 m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10 m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15 m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20 m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sz w:val="20"/>
        </w:rPr>
        <w:t>97)</w:t>
        <w:tab/>
        <w:t>If you heat a 5 L balloon from a temperature of 25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 C to 50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 C, its new volume will be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10 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2.5 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5.42 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4.61 L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98)</w:t>
        <w:tab/>
        <w:t>If I have 25 mL of a gas at a pressure of 2.1 atm and a temperature of 300 K, what will the pressure be if I increase the temperature to 400 K and compress the gas to a volume of 10 mL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14 at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8.6 at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0.028 at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</w:r>
      <w:r>
        <w:rPr>
          <w:color w:val="FF0000"/>
          <w:sz w:val="20"/>
        </w:rPr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99)</w:t>
        <w:tab/>
        <w:t>Avogadro’s law states that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The volume of a gas is directly proportional to its temperature in Kelvin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The volume of a gas is directly proportional to the number of moles prese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volume of a gas is directly proportional to the ideal gas constant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sz w:val="20"/>
        </w:rPr>
        <w:t>100)</w:t>
        <w:tab/>
        <w:t>If I have a 200 L container filled with nitrogen at a pressure of 1.0 atm, how many moles of nitrogen are present at 25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 C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0.085 moles</w:t>
      </w:r>
    </w:p>
    <w:p>
      <w:pPr>
        <w:pStyle w:val="Normal"/>
        <w:ind w:left="720" w:hanging="720"/>
        <w:rPr/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8.18 mol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19.3 mol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  <w:r>
        <w:br w:type="page"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01)</w:t>
        <w:tab/>
        <w:t>The Van der Waals equation is used when:</w:t>
      </w:r>
    </w:p>
    <w:p>
      <w:pPr>
        <w:pStyle w:val="Normal"/>
        <w:ind w:left="720" w:hanging="720"/>
        <w:rPr/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We want to know how real gases behave</w:t>
      </w:r>
      <w:r>
        <w:rPr>
          <w:sz w:val="20"/>
        </w:rPr>
        <w:t>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We want to assume that gases behave ideally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We work with a real gas, rather than an ideal ga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02)</w:t>
        <w:tab/>
        <w:t>If I place 2 moles of helium and 3 moles of oxygen in a 20 liter container at a temperature of 310 K, what is the pressure in the container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2.54 at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3.82 at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</w:r>
      <w:r>
        <w:rPr>
          <w:color w:val="FF0000"/>
          <w:sz w:val="20"/>
        </w:rPr>
        <w:t>6.36 atm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03)</w:t>
        <w:tab/>
        <w:t>The vapor pressure of a liquid increases when:</w:t>
      </w:r>
    </w:p>
    <w:p>
      <w:pPr>
        <w:pStyle w:val="Normal"/>
        <w:ind w:left="720" w:hanging="720"/>
        <w:rPr/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The temperature is raise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The temperature is lowere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The pressure is lowered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 xml:space="preserve"> 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04)</w:t>
        <w:tab/>
        <w:t>What’s the velocity of hydrogen at 298 K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1930 m/sec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2730 m/sec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61.0 m/sec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05)</w:t>
        <w:tab/>
        <w:t>Why don’t hydrogen molecules really move as fast as the calculation in problem 104 would suggest?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</w:r>
      <w:r>
        <w:rPr>
          <w:color w:val="FF0000"/>
          <w:sz w:val="20"/>
        </w:rPr>
        <w:t>hydrogen molecules experience intermolecular force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hydrogen molecules bump into other hydrogen molecules, slowing them down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hydrogen molecules are a liquid at 298 K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06)</w:t>
        <w:tab/>
        <w:t>The opposite of sublimation is called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melting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condensing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freezing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</w:r>
      <w:r>
        <w:rPr>
          <w:color w:val="FF0000"/>
          <w:sz w:val="20"/>
        </w:rPr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07)</w:t>
        <w:tab/>
        <w:t>For which process would the heat be negative?</w:t>
      </w:r>
    </w:p>
    <w:p>
      <w:pPr>
        <w:pStyle w:val="Normal"/>
        <w:ind w:left="720" w:hanging="720"/>
        <w:rPr/>
      </w:pPr>
      <w:r>
        <w:rPr>
          <w:sz w:val="20"/>
        </w:rPr>
        <w:tab/>
        <w:t>a)</w:t>
        <w:tab/>
        <w:t>Changing the temperature of ice water to 50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 C</w:t>
      </w:r>
    </w:p>
    <w:p>
      <w:pPr>
        <w:pStyle w:val="Normal"/>
        <w:ind w:left="720" w:hanging="720"/>
        <w:rPr/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Condensing steam</w:t>
      </w:r>
      <w:r>
        <w:rPr>
          <w:sz w:val="20"/>
        </w:rPr>
        <w:t>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Boiling water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more than one of the above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08)</w:t>
        <w:tab/>
        <w:t>A calorimeter is used to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Determine the heat of a reaction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Determine the heat given off/absorbed during some process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Store the heat from a chemical reaction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  <w:r>
        <w:br w:type="page"/>
      </w:r>
    </w:p>
    <w:p>
      <w:pPr>
        <w:pStyle w:val="Normal"/>
        <w:ind w:left="720" w:hanging="720"/>
        <w:rPr/>
      </w:pPr>
      <w:r>
        <w:rPr>
          <w:sz w:val="20"/>
        </w:rPr>
        <w:t>109)</w:t>
        <w:tab/>
        <w:t>When 2.0 grams of methane are burned in a bomb calorimeter containing 2000 grams of water, it causes the temperature of the water to rise by 13.3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 C.  What is the molar heat of combustion of methane?  C</w:t>
      </w:r>
      <w:r>
        <w:rPr>
          <w:sz w:val="20"/>
          <w:vertAlign w:val="subscript"/>
        </w:rPr>
        <w:t>p</w:t>
      </w:r>
      <w:r>
        <w:rPr>
          <w:sz w:val="20"/>
        </w:rPr>
        <w:t>(H</w:t>
      </w:r>
      <w:r>
        <w:rPr>
          <w:sz w:val="20"/>
          <w:vertAlign w:val="subscript"/>
        </w:rPr>
        <w:t>2</w:t>
      </w:r>
      <w:r>
        <w:rPr>
          <w:sz w:val="20"/>
        </w:rPr>
        <w:t>O) = 4.18 J/g</w:t>
      </w:r>
      <w:r>
        <w:rPr>
          <w:sz w:val="20"/>
          <w:vertAlign w:val="superscript"/>
        </w:rPr>
        <w:t>0</w:t>
      </w:r>
      <w:r>
        <w:rPr>
          <w:sz w:val="20"/>
        </w:rPr>
        <w:t>C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111 kJ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</w:r>
      <w:r>
        <w:rPr>
          <w:color w:val="FF0000"/>
          <w:sz w:val="20"/>
        </w:rPr>
        <w:t>888 kJ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c)</w:t>
        <w:tab/>
        <w:t>13.9 kJ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d)</w:t>
        <w:tab/>
        <w:t>none of the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That’s all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4:30:00Z</dcterms:created>
  <dc:creator>IAN GUCH</dc:creator>
  <dc:description/>
  <dc:language>en-US</dc:language>
  <cp:lastModifiedBy>IAN GUCH</cp:lastModifiedBy>
  <dcterms:modified xsi:type="dcterms:W3CDTF">2002-05-31T19:55:00Z</dcterms:modified>
  <cp:revision>7</cp:revision>
  <dc:subject/>
  <dc:title>Practice Multiple Choice Questions:</dc:title>
</cp:coreProperties>
</file>